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10</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88</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70 «Про встановлення тарифу на послуги з утримання будинку та прибудинкової території за адресою проспект Героїв Дніпра, буд. 88»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88</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10</w:t>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88</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2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1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9</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99</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2680</Characters>
  <CharactersWithSpaces>228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9:00Z</dcterms:created>
  <dc:creator>Admin</dc:creator>
  <dc:description/>
  <dc:language>en-US</dc:language>
  <cp:lastModifiedBy/>
  <cp:lastPrinted>2016-03-25T10:11:00Z</cp:lastPrinted>
  <dcterms:modified xsi:type="dcterms:W3CDTF">2016-04-05T08:5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